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Law 30</w:t>
      </w:r>
    </w:p>
    <w:p>
      <w:pPr>
        <w:pStyle w:val="Normal"/>
        <w:spacing w:before="0" w:after="0"/>
        <w:jc w:val="center"/>
        <w:rPr/>
      </w:pPr>
      <w:r>
        <w:rPr/>
        <w:t>Treaty in Canada</w:t>
      </w:r>
    </w:p>
    <w:p>
      <w:pPr>
        <w:pStyle w:val="Normal"/>
        <w:spacing w:before="0" w:after="0"/>
        <w:jc w:val="center"/>
        <w:rPr/>
      </w:pPr>
      <w:r>
        <w:rPr/>
        <w:t>15/20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88"/>
        <w:gridCol w:w="1767"/>
        <w:gridCol w:w="1767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v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ellent work! This is going well for you. 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od Job! You did it. 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od start you are beginning to make sense of the material. 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ou can do it.  Spend some extra time on your work and ask for help. 1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reciate that numbered treaties serve as a source of law in Canada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ledge of  the numbered treaties in Saskatchewan is applied and displayed in a precise and in-depth mann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nowledge of  the numbered treaties in      Saskatchewan is applied and displayed in a relevant and convincing manne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ledge  of    the numbered treaties in Saskatchewan is applied and displayed  is general and predictabl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ledge  of     the numbered treaties in Saskatchewan is applied and displayed is vague and questionable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analyzing the administration of justice and implementation of law, consideration of the social, political, economic, natural and religious environments must occur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ightful and meaningful  analysis of the administration and implementation of justice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asonable and logical    analysis of the administration and implementation of justic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plistic    analysis of the administration and implementation of justic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supported and unrelated  analysis of the administration and implementation of justice. 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Appreciate that in a pluralistic society there may be profound disagreement about the need for, and application of a law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elling and persuasive </w:t>
            </w:r>
            <w:r>
              <w:rPr>
                <w:bCs/>
              </w:rPr>
              <w:t xml:space="preserve"> appreciation that in a pluralistic society there may be profound disagreement about the need for, and application of a law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Meaningful  and credible  </w:t>
            </w:r>
            <w:r>
              <w:rPr>
                <w:b/>
                <w:bCs/>
                <w:u w:val="single"/>
              </w:rPr>
              <w:t xml:space="preserve"> appreciation that in a pluralistic society there may be profound disagreement about the need for, and application of a law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sic  </w:t>
            </w:r>
            <w:r>
              <w:rPr>
                <w:bCs/>
              </w:rPr>
              <w:t xml:space="preserve"> appreciation that in a pluralistic society there may be profound disagreement about the need for, and application of a law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rrelevant  </w:t>
            </w:r>
            <w:r>
              <w:rPr>
                <w:bCs/>
              </w:rPr>
              <w:t xml:space="preserve"> appreciation that in a pluralistic society there may be profound disagreement about the need for, and application of a law.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electronic databases to assist activitie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novative and creative us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tical us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plistic us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roper use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reciate that laws are made in a particular context, and reflect the worldview of the dominant forces in society at the time of enactment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 insightful  appreciation for the worldviews that dominate societ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reasonable   appreciation for  the worldviews that dominate societ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basic   appreciation for  the worldviews that dominate societ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 questionable   appreciation for the worldviews that dominate society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3:05:00Z</dcterms:created>
  <dc:creator>heddie</dc:creator>
  <dc:description/>
  <cp:keywords/>
  <dc:language>en-US</dc:language>
  <cp:lastModifiedBy>test</cp:lastModifiedBy>
  <dcterms:modified xsi:type="dcterms:W3CDTF">2010-11-07T23:05:00Z</dcterms:modified>
  <cp:revision>2</cp:revision>
  <dc:subject/>
  <dc:title>Law 30</dc:title>
</cp:coreProperties>
</file>