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Law 30</w:t>
      </w:r>
    </w:p>
    <w:p>
      <w:pPr>
        <w:pStyle w:val="Normal"/>
        <w:spacing w:before="0" w:after="0"/>
        <w:jc w:val="center"/>
        <w:rPr/>
      </w:pPr>
      <w:r>
        <w:rPr/>
        <w:t>Traditional Views of Justice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70"/>
        <w:gridCol w:w="1776"/>
        <w:gridCol w:w="1770"/>
        <w:gridCol w:w="1771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ellent work! This is going well for you.  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Job! You did it. 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start you are beginning to make sense of the material.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u can do it.  Spend some extra time on your work and ask for help. 1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 that restorative justice centres on the need to regain balance that was lost by the commission of a crime, to heal both victims and communities, while encouraging offenders to confront the consequences of their actions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dge of restorative justice as a way to  regain balance that was lost by the commission of a crime, to heal both victims and communities, while encouraging offenders to confront the consequences of their actions displayed in a precise and in-depth mann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nowledge of    restorative justice as a way to  regain balance that was lost by the commission of a crime, to heal both victims and communities, while encouraging offenders to confront the consequences of their actions displayed in a relevant and convincing manner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dge  of  restorative justice as a way to  regain balance that was lost by the commission of a crime, to heal both victims and communities, while encouraging offenders to confront the consequences of their actions displayed is general and predicta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ledge  of  restorative justice as a way to  regain balance that was lost by the commission of a crime, to heal both victims and communities, while encouraging offenders to confront the consequences of their actions displayed is vague and questionabl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ow that retribution is the act of taking revenge on a criminal offender, which serves as a deterrent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sightful and meaningful appreciation for  retribution as the act of taking revenge on a criminal offender, which serves as a deterrent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asonable and logical  appreciation for  retribution as the act of taking revenge on a criminal offender, which serves as a deterrent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istic  appreciation for  retribution as the act of taking revenge on a criminal offender, which serves as a deterren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supported and unrelated  appreciation for  retribution is the act of taking revenge on a criminal offender, which serves as a deterrent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Identify the similarities and differences between traditional Aboriginal approaches to law and justice, and the traditional western European approa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elling and persuasive comparisons and contrasts between</w:t>
            </w:r>
            <w:r>
              <w:rPr>
                <w:bCs/>
              </w:rPr>
              <w:t xml:space="preserve"> traditional Aboriginal approaches to law and justice, and the traditional western European approac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eaningful  and credible  comparisons and contrasts between</w:t>
            </w:r>
            <w:r>
              <w:rPr>
                <w:b/>
                <w:bCs/>
                <w:u w:val="single"/>
              </w:rPr>
              <w:t xml:space="preserve"> traditional Aboriginal approaches to law and justice, and the traditional western European approach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  comparisons and contrasts between</w:t>
            </w:r>
            <w:r>
              <w:rPr>
                <w:bCs/>
              </w:rPr>
              <w:t xml:space="preserve"> traditional Aboriginal approaches to law and justice, and the traditional western European approa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rrelevant  comparisons and contrasts between</w:t>
            </w:r>
            <w:r>
              <w:rPr>
                <w:bCs/>
              </w:rPr>
              <w:t xml:space="preserve"> traditional Aboriginal approaches to law and justice, and the traditional western European approach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electronic databases to assist activiti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ovative and creative 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ctical us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istic u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roper use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e the effectiveness of the restorative model of justi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 insightful evaluation of  the effectiveness of the restorative model of justi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 reasonable  evaluation of  the effectiveness of the restorative model of justic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basic  evaluation of  the effectiveness of the restorative model of justi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questionable  evaluation of  the effectiveness of the restorative model of justic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2:06:00Z</dcterms:created>
  <dc:creator>heddie</dc:creator>
  <dc:description/>
  <cp:keywords/>
  <dc:language>en-US</dc:language>
  <cp:lastModifiedBy>heddie</cp:lastModifiedBy>
  <dcterms:modified xsi:type="dcterms:W3CDTF">2010-11-05T22:06:00Z</dcterms:modified>
  <cp:revision>2</cp:revision>
  <dc:subject/>
  <dc:title>Law 30</dc:title>
</cp:coreProperties>
</file>