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Law 30</w:t>
      </w:r>
    </w:p>
    <w:p>
      <w:pPr>
        <w:pStyle w:val="Normal"/>
        <w:spacing w:before="0" w:after="0"/>
        <w:jc w:val="center"/>
        <w:rPr/>
      </w:pPr>
      <w:r>
        <w:rPr/>
        <w:t>Traditional Views of Justice</w:t>
      </w:r>
    </w:p>
    <w:p>
      <w:pPr>
        <w:pStyle w:val="Normal"/>
        <w:spacing w:before="0" w:after="0"/>
        <w:jc w:val="center"/>
        <w:rPr/>
      </w:pPr>
      <w:r>
        <w:rPr/>
        <w:t>17/20</w:t>
      </w:r>
    </w:p>
    <w:tbl>
      <w:tblPr>
        <w:tblW w:w="8856" w:type="dxa"/>
        <w:jc w:val="left"/>
        <w:tblInd w:w="-5" w:type="dxa"/>
        <w:tblLayout w:type="fixed"/>
        <w:tblCellMar>
          <w:top w:w="0" w:type="dxa"/>
          <w:left w:w="108" w:type="dxa"/>
          <w:bottom w:w="0" w:type="dxa"/>
          <w:right w:w="108" w:type="dxa"/>
        </w:tblCellMar>
      </w:tblPr>
      <w:tblGrid>
        <w:gridCol w:w="1768"/>
        <w:gridCol w:w="1769"/>
        <w:gridCol w:w="1781"/>
        <w:gridCol w:w="1769"/>
        <w:gridCol w:w="1769"/>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cellent work! This is going well for you.  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od Job! You did it. 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od start you are beginning to make sense of the material. 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 can do it.  Spend some extra time on your work and ask for help. 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 that tensions exist within societies about what actions should be deemed as offences under law, and some groups have not always received proper representation in the law</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ledge of  tensions within societies about what actions should be deemed as offences under law, and that some groups have not always received proper representation in the law displayed in a precise and in-depth manner</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Knowledge of     tensions within societies about what actions should be deemed as offences under law, and that some groups have not always received proper representation in the law displayed in a relevant and convincing manne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ledge  of  tensions within societies about what actions should be deemed as offences under law, and that some groups have not always received proper representation in the law displayed  is general and predictabl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ledge  of   tensions within societies about what actions should be deemed as offences under law, and that some groups have not always received proper representation in the law displayed is vague and questionabl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reciate that laws are often made by the dominant powers within society, and may not represent minoritie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Insightful and meaningful  appreciation that laws are often made by the dominant powers within society, and may not represent minoritie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sonable and logical   appreciation that laws are often made by the dominant powers within society, and may not represent minoritie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mplistic   appreciation that laws are often made by the dominant powers within society, and may not represent minoritie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nsupported and unrelated  appreciation that laws are often made by the dominant powers within society, and may not represent minorities.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Appreciate that in a pluralistic society there may be profound disagreement about the need for, and application of a law.</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pelling and persuasive </w:t>
            </w:r>
            <w:r>
              <w:rPr>
                <w:bCs/>
              </w:rPr>
              <w:t xml:space="preserve"> appreciation that in a pluralistic society there may be profound disagreement about the need for, and application of a law.</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 xml:space="preserve">Meaningful  and credible  </w:t>
            </w:r>
            <w:r>
              <w:rPr>
                <w:b/>
                <w:bCs/>
                <w:u w:val="single"/>
              </w:rPr>
              <w:t xml:space="preserve"> appreciation that in a pluralistic society there may be profound disagreement about the need for, and application of a law.</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asic  </w:t>
            </w:r>
            <w:r>
              <w:rPr>
                <w:bCs/>
              </w:rPr>
              <w:t xml:space="preserve"> appreciation that in a pluralistic society there may be profound disagreement about the need for, and application of a law.</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rrelevant  </w:t>
            </w:r>
            <w:r>
              <w:rPr>
                <w:bCs/>
              </w:rPr>
              <w:t xml:space="preserve"> appreciation that in a pluralistic society there may be profound disagreement about the need for, and application of a law.</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electronic databases to assist activitie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ovative and creative us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Practical us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mplistic us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per us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reciate the value of living by the rule of law, and its role in providing fairness and equity to citizen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An insightful  appreciation for the value of living by the rule of law, and its role in providing fairness and equity to citizens</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reasonable   appreciation for the value of living by the rule of law, and its role in providing fairness and equity to citizen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basic   appreciation for the value of living by the rule of law, and its role in providing fairness and equity to citizen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questionable   appreciation for the value of living by the rule of law, and its role in providing fairness and equity to citizens</w:t>
            </w:r>
          </w:p>
        </w:tc>
      </w:tr>
    </w:tbl>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2:09:00Z</dcterms:created>
  <dc:creator>heddie</dc:creator>
  <dc:description/>
  <cp:keywords/>
  <dc:language>en-US</dc:language>
  <cp:lastModifiedBy>heddie</cp:lastModifiedBy>
  <dcterms:modified xsi:type="dcterms:W3CDTF">2010-11-05T22:09:00Z</dcterms:modified>
  <cp:revision>2</cp:revision>
  <dc:subject/>
  <dc:title>Law 30</dc:title>
</cp:coreProperties>
</file>